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готоль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гото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т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мая 2014 года</w:t>
        <w:tab/>
        <w:tab/>
        <w:tab/>
        <w:tab/>
        <w:tab/>
        <w:tab/>
        <w:t>№51 -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</w:rPr>
        <w:t>назначении и проведении публичных слушаний по проекту межевания и проекту планировки объекта «ВОЛП на участке Анжеро-Судженск-Красноярск. Первый этап. Новое строительство»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ссмотрев заявление открытого акционерного общества «Гипросвязь» по вопросу утверждения проекта межевания и проекта планировки территории Боготольского сельсовета Боготольского муниципального района объекта «ВОЛП на участке Анжеро-Судженск-Красноярск. Первый этап. Новое строительство», в соответствии со </w:t>
      </w:r>
      <w:r>
        <w:rPr>
          <w:sz w:val="28"/>
          <w:szCs w:val="28"/>
        </w:rPr>
        <w:t xml:space="preserve">статьей 31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статьями 31, 37.2 Устава </w:t>
      </w:r>
      <w:r>
        <w:rPr>
          <w:sz w:val="28"/>
        </w:rPr>
        <w:t>Боготольского</w:t>
      </w:r>
      <w:r>
        <w:rPr>
          <w:sz w:val="28"/>
          <w:szCs w:val="28"/>
        </w:rPr>
        <w:t xml:space="preserve"> сельсовета, </w:t>
      </w:r>
      <w:r>
        <w:rPr>
          <w:sz w:val="28"/>
        </w:rPr>
        <w:t>Положением о порядке организации и проведения публичных слушаний на территории Боготольского</w:t>
      </w:r>
      <w:r>
        <w:rPr>
          <w:sz w:val="28"/>
          <w:szCs w:val="28"/>
        </w:rPr>
        <w:t xml:space="preserve"> сельсовета</w:t>
      </w:r>
      <w:r>
        <w:rPr>
          <w:sz w:val="28"/>
        </w:rPr>
        <w:t xml:space="preserve">,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 О С Т А H О В Л Я Е Т 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рганизовать и провести публичные слушания по </w:t>
      </w:r>
      <w:r>
        <w:rPr>
          <w:sz w:val="28"/>
        </w:rPr>
        <w:t>проекту межевания и проекту планировки территории по Боготольскому</w:t>
      </w:r>
      <w:r>
        <w:rPr>
          <w:sz w:val="28"/>
          <w:szCs w:val="28"/>
        </w:rPr>
        <w:t xml:space="preserve"> сельсовету</w:t>
      </w:r>
      <w:r>
        <w:rPr>
          <w:sz w:val="28"/>
        </w:rPr>
        <w:t xml:space="preserve"> объекта «ВОЛП на участке Анжеро-Судженск-Красноярск. Первый этап. Новое строительство» (далее - Проек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Организовать подготовку к публичным слушаниям в срок со дня, следующего за днём опубликования настоящего постановления до дня проведения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Провести публичные слушания 24.06.2014 года. Место и время проведения публичных слушаний установить: в здании сельсовета по адресу: с.Боготол, ул. Советская, 24А, актовый зал с 10.30 часов до 11.30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Создать комиссию по подготовке и проведению публичных слушаний по Проекту (Прилож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Ознакомиться с материалами Проекта можно в рабочие дни с 23.05.2014 года по 23.06.2014 года в здании сельсовета по адресу: с.Боготол, ул. Советская, 24А,  по понедельникам и четвергам с 13.00 до 16.00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</w:rPr>
      </w:pPr>
      <w:r>
        <w:rPr>
          <w:sz w:val="28"/>
        </w:rPr>
        <w:t xml:space="preserve">Предложения и замечания по Проекту принимаются от граждан, индивидуальных предпринимателей и юридических лиц в письменном виде в здании сельсовета (с.Боготол, ул. Советская, 24А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/>
      </w:pPr>
      <w:r>
        <w:rPr>
          <w:sz w:val="28"/>
        </w:rPr>
        <w:t>Предложения и замечания принимаются со дня, следующего за днём  опубликования настоящего постановления до дня проведения публичных слушаний – до 23.06.2014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Предложения передаются в комиссию по подготовке и проведению публичных слушаний для последующего рассмотрения и принятия решения о возможности их учёта при утверждении Про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Заместителю председателя комиссии по подготовке и проведению публичных слушаний Филипповой Н.В. обеспечи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нформирование населения о содержании Проекта путем размещения на официальном сайте администрации Боготоль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мещение проектных материалов в здании сельсове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ём предложений и замечаний участников публичных слушаний по Проект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рганизацию проведения публичных слушаний, ведение протокола слушаний и подготовку заключения по результатам слушаний с учётом поступивших предложений и замеча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top"/>
        <w:rPr/>
      </w:pPr>
      <w:r>
        <w:rPr>
          <w:sz w:val="28"/>
        </w:rPr>
        <w:t xml:space="preserve">– </w:t>
      </w:r>
      <w:r>
        <w:rPr>
          <w:sz w:val="28"/>
        </w:rPr>
        <w:t>опубликование в установленном порядке заключения по результатам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Настоящее постановление  опубликовать в общественно-политической газете «Земля Боготольская»</w:t>
      </w:r>
      <w:r>
        <w:rPr>
          <w:sz w:val="28"/>
          <w:szCs w:val="28"/>
        </w:rPr>
        <w:t xml:space="preserve"> и разместить на  сайте Боготольского  района в сети Интернет www. bogotol-r.ru. на странице Администрации Боготольского сельсовета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тольского сельсовета</w:t>
        <w:tab/>
        <w:tab/>
        <w:tab/>
        <w:tab/>
        <w:tab/>
        <w:t xml:space="preserve">        С.А.Филипп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  <w:t xml:space="preserve">Состав комиссии по подготовке и проведению публичных слушаний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проекту межевания и проекту планировки территории по </w:t>
      </w:r>
      <w:r>
        <w:rPr>
          <w:sz w:val="28"/>
          <w:szCs w:val="28"/>
        </w:rPr>
        <w:t>Боготольскому сельсовету</w:t>
      </w:r>
      <w:r>
        <w:rPr>
          <w:sz w:val="28"/>
        </w:rPr>
        <w:t xml:space="preserve"> объекта «ВОЛП на участке Анжеро-Судженск-Красноярск. Первый этап. Новое строительство»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Филиппов С.А. - глава администрации Боготольского сельсов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 Филиппова Н.В. – зам. главы администрации Боготольского сельсов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ь комиссии: Тихонова И.Н. – председатель Боготольского сельского совета депутатов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ферова А.Ю. – специалист администрации Боготоль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альцева А.С. -  специалист по воинскому учету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15:00Z</dcterms:created>
  <dc:creator>НИКОЛАЙ</dc:creator>
  <dc:description/>
  <cp:keywords/>
  <dc:language>en-US</dc:language>
  <cp:lastModifiedBy>Ольга</cp:lastModifiedBy>
  <cp:lastPrinted>2014-03-14T14:13:00Z</cp:lastPrinted>
  <dcterms:modified xsi:type="dcterms:W3CDTF">2014-05-23T07:51:00Z</dcterms:modified>
  <cp:revision>6</cp:revision>
  <dc:subject/>
  <dc:title>                                                                                                             </dc:title>
</cp:coreProperties>
</file>